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Hu Junhao</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ESL 220 Summ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First Draft</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6.4.2011</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lang w:val="en-US" w:eastAsia="zh-CN"/>
        </w:rPr>
      </w:pPr>
      <w:r>
        <w:rPr>
          <w:rFonts w:eastAsia="Times New Roman"/>
          <w:sz w:val="24"/>
          <w:lang w:val="en-US" w:eastAsia="zh-CN"/>
        </w:rPr>
        <w:t xml:space="preserve">                             </w:t>
      </w:r>
      <w:r>
        <w:rPr>
          <w:sz w:val="24"/>
          <w:lang w:val="en-US" w:eastAsia="zh-CN"/>
        </w:rPr>
        <w:t xml:space="preserve">Father's Love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Chinese father's love is different from any other kinds of love, it is indirect, deep and honorable. First, father's love is in different style towards different ages. When I was young, I always sat on my father's shoulders, with my hand covered by his strong hand. We were just like friends though I was too young to understand the real meaning of friend. He always picked me up after the rainy or snowy weather. I believed it was easy for me to get along well with my father in my life. But things changed when I grew up. He concerned on my study much more than anything. There was no admiration even I got a high grade, just a mild comments" not bad". My father just gave pressure in order to encourage me to study harder. I figure out my father's expectation for me now as I grow up but I couldn't understand several years ago. Second, the way that Chinese father express their love is indirect. I seldom hear "I love you" from my father, though the feeling's always there. He wanted to establish his stateliness in my mind. Because he thinks that he could educate me better with his stateliness. On the other hand, mother's love wins people's praises for its selflessness. In fact, father's love is as great as that. They bury their love in the deep bottom of their hearts and will never show it. My father is of this kind. I remembered once I felt ill. Mother wasn't at home at that moment. He acted as well as my mother did. When he came home from work, he would cook dinner for me first though he had worked for the full day. The way he fed me made me think of my kind and tender mother. His eyes were full of love and expectation. I did feel a father's love at that moment. In my mind, father's love is everywhere but need to be found by our heart. We will appreciate it when we are shown.</w:t>
      </w:r>
    </w:p>
    <w:sectPr>
      <w:type w:val="nextPage"/>
      <w:pgSz w:w="12188" w:h="1581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6:43:19Z</dcterms:created>
  <dc:creator>hujunhao</dc:creator>
  <dc:description/>
  <dc:language>en-US</dc:language>
  <cp:lastModifiedBy/>
  <dcterms:modified xsi:type="dcterms:W3CDTF">1899-12-30T00:00:00Z</dcterms:modified>
  <cp:revision>0</cp:revision>
  <dc:subject/>
  <dc:title>Hu Junh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